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40888875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3008188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